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 xml:space="preserve">       </w:t>
        <w:tab/>
        <w:tab/>
        <w:t xml:space="preserve">         lector dr. Balog Floric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A B E L  N O M I N A L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uprinzând studenţii anului I, an univ. 2024/ 2025, care și-au ridicat carnetul de student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9"/>
        <w:gridCol w:w="1985"/>
        <w:gridCol w:w="2550"/>
      </w:tblGrid>
      <w:tr>
        <w:trPr>
          <w:trHeight w:val="582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46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5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nătura</w:t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lb P. Tabita-Andreea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ala P. Dorin-Elis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ceanu A.T. Adrian-Ștef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rnuțiu V.F. Vlad-Fl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 G. Alexandru-Gabr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ga F. Alexandra-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og F.G. Alexei-Teod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roș O.Z. Andrea-N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Borze T. Teodora-Rah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iuman A. Dari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naru D. Maria Lar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jia A. 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fan V. Andrada-Den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iment S. Sergiu-Er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ilă I. Darius-Io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ort A.Ș. Remiel-Gav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ara V.C. Iulian-Voi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ra F. Darius-Flor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iorba I.D. Alessia-Deni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iucaș D. Andreea-Ade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ipca Antonin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ean E. Simona-Rah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in C. Alexia-Io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ca D. Rareş-Laurenţ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uțiu S. Mirela-Flor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Danilenco Oxana </w:t>
            </w:r>
            <w:r>
              <w:rPr>
                <w:b/>
                <w:bCs/>
                <w:sz w:val="24"/>
                <w:szCs w:val="24"/>
                <w:lang w:val="it-IT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ascăl V.S. Andrei-Ionu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avid I.M. Giulia-Antonia-Ion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Dejeu C.D. Crăciun-David-Alexand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ecichei A. Paul-D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ás Z. Zso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ălăuș L.C. Lucas-Anth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nta E. Laurențiu-Geor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oica C.V. Rafael-Dav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oris E.C. Markus-Er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ic F.A. David-Fab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or C.I. Bogdan-Alexand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ăvriluţ M. 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a</w:t>
            </w:r>
            <w:r>
              <w:rPr>
                <w:sz w:val="24"/>
                <w:szCs w:val="24"/>
                <w:lang w:val="ro-RO"/>
              </w:rPr>
              <w:t xml:space="preserve">ș Adrian </w:t>
            </w:r>
            <w:r>
              <w:rPr>
                <w:b/>
                <w:bCs/>
                <w:sz w:val="24"/>
                <w:szCs w:val="24"/>
                <w:lang w:val="ro-RO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g S.M. Vigențiu-Rafa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ţegan E. Flaviu-Cătă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țu A. Alexandru-M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a F. Anton-Augus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czis S. Isabela-Crist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A. Sánd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ăzău I. Andrei-Mari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hel G.A. Christian-Patri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rar I. Ricar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carie B.A. Emil-Dan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Madar S.G. Bogdan-Fl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ole I. Ade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u C. Roxana-Vane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O. Damaris-Ali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S. Denis-Răzv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rinău I.S. Alexandra-Diana-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Mate I.S. Erik-Richa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gui M.G. Răzvan-Io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ai S.C. Manuel-Ioan-Constan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ț M.O. Răzvan-Octav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le F. Fl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n A. Flavi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nu O.C. Șerban-Arm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agoe M. Ştefan-Nis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gru Stanislav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Olar I.A. Andrei-Nicola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Oleniuc C.A. Maria-El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Ovlachi D. Sebestyén-Dan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ntea V.C. Darius-Claud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antiș G.T. Luca-Vl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așca L. Alex-Nicolae-Tra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ăcurar E. Emanu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dure M. Dav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înzariu V. Tud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ga M. Serg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ovici I. Vanessa-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ăduț P.L. Rareș-Adri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 P. Ramona-Aurel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r M. Ra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acasti-Tivadar O.V. Carmina Alex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Schmidt S. An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ichei I. Cristian-Cos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ineti G. Berinde Serg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gecs P. Victoria- King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veszter B. Pau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andor R.F. Adelin-Fl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irbe I.E. Cas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uldac V. Denisa-Mio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as A. Norbe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îbîrnă Bogdan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ai C.C. Rares-Gabr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fan A.G. Darius-Fel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 D. Cătălin-Stel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I.M. David-Mart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T. Tibor-Zolt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ră M.S. Marius-Cătă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ușcan V. Andrei-Fl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eremchuk Liudmyl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hari D.M. Denis-Andre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firache V. Ioana-Alexand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02.10.2024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b/>
      <w:sz w:val="24"/>
      <w:lang w:val="en-US"/>
    </w:rPr>
  </w:style>
  <w:style w:type="character" w:styleId="Titlu2Caracter">
    <w:name w:val="Titlu 2 Caracter"/>
    <w:qFormat/>
    <w:rPr>
      <w:b/>
      <w:sz w:val="28"/>
    </w:rPr>
  </w:style>
  <w:style w:type="character" w:styleId="Titlu4Caracter">
    <w:name w:val="Titlu 4 Caracter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48:00Z</dcterms:created>
  <dc:creator>User</dc:creator>
  <dc:description/>
  <cp:keywords/>
  <dc:language>en-US</dc:language>
  <cp:lastModifiedBy>Decanat Fis</cp:lastModifiedBy>
  <cp:lastPrinted>2023-09-27T11:25:00Z</cp:lastPrinted>
  <dcterms:modified xsi:type="dcterms:W3CDTF">2024-10-04T09:07:00Z</dcterms:modified>
  <cp:revision>5</cp:revision>
  <dc:subject/>
  <dc:title>UNIVERSITATEA DIN ORADEA</dc:title>
</cp:coreProperties>
</file>